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>
          <w:trHeight w:val="1605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J. Wybickiego 20   tel. 608-358-8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1545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6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Droga gminna klasy – D (dojazdow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45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>Ulica Czwórki msc. Długosiodł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>powiat wyszkowski, woj. mazowie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6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powiat wyskowski woj. mazowie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50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FAZA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b/>
                <w:i/>
                <w:sz w:val="36"/>
              </w:rPr>
              <w:t>P R O J E K T 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0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Przebudowa drogi gminnej -ul. Czwórki</w:t>
              <w:br/>
              <w:t xml:space="preserve"> w msc. Długosiodł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2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 xml:space="preserve">D   R   O   G   O   W   A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                            </w:t>
            </w:r>
            <w:r>
              <w:rPr>
                <w:b/>
                <w:i/>
                <w:sz w:val="24"/>
              </w:rPr>
              <w:t>KOD  CPV: 45 23 3000 -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34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  <w:p>
            <w:pPr>
              <w:pStyle w:val="Heading3"/>
              <w:jc w:val="center"/>
              <w:rPr>
                <w:i/>
                <w:i/>
              </w:rPr>
            </w:pP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syst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zemysław Leończ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5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6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czerwiec 2012  r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>
                <w:i/>
                <w:i/>
              </w:rPr>
            </w:pPr>
            <w:r>
              <w:rPr>
                <w:i/>
              </w:rPr>
              <w:t>Egz.   Nr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1:00Z</dcterms:created>
  <dc:creator>Chmielewski</dc:creator>
  <dc:description/>
  <dc:language>en-US</dc:language>
  <cp:lastModifiedBy>DiM Projekt Leszek Chmielewski</cp:lastModifiedBy>
  <cp:lastPrinted>2012-06-18T16:44:00Z</cp:lastPrinted>
  <dcterms:modified xsi:type="dcterms:W3CDTF">2010-02-16T14:51:00Z</dcterms:modified>
  <cp:revision>32</cp:revision>
  <dc:subject/>
  <dc:title>          „ D i M  PROJEKT „  PRZEDSIEBIORSTWO   PROJEKTOWO</dc:title>
</cp:coreProperties>
</file>